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10.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robability</w:t>
      </w:r>
      <w:r>
        <w:rPr/>
        <w:t>-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ple Space</w:t>
      </w:r>
      <w:r>
        <w:rPr/>
        <w:t xml:space="preserve"> -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</w:t>
      </w:r>
      <w:r>
        <w:rPr/>
        <w:t xml:space="preserve"> -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ent</w:t>
      </w:r>
      <w:r>
        <w:rPr/>
        <w:t xml:space="preserve"> -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</w:t>
      </w:r>
      <w:r>
        <w:rPr/>
        <w:t xml:space="preserve"> -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erimental Probability</w:t>
      </w:r>
      <w:r>
        <w:rPr/>
        <w:t xml:space="preserve"> -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(Experimental)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Example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A coin is flipped 100 times. Tails comes up 45 times.  What is the experimental probability of flipping tails?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oretical Probability</w:t>
      </w:r>
      <w:r>
        <w:rPr/>
        <w:t xml:space="preserve"> -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(Theoretical)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ample 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ind the probability of randomly selecting an orange marble from a jar containing 8 blue marbles, 5 red marbles, and 2 orange marbles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ample 2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Copy the drawing from the screen.  Find the probability that a randomly thrown dart will land in the center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damental Counting Principle</w:t>
      </w:r>
      <w:r>
        <w:rPr/>
        <w:t xml:space="preserve"> –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ample 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64"/>
        </w:rPr>
      </w:pPr>
      <w:r>
        <w:rPr>
          <w:szCs w:val="64"/>
        </w:rPr>
        <w:t>If we have a choice of 5 appetizers, 4 drinks, 4 entrees and 6 desserts, how many different dinner combinations are possible?</w:t>
      </w:r>
    </w:p>
    <w:p>
      <w:pPr>
        <w:pStyle w:val="Normal"/>
        <w:rPr>
          <w:szCs w:val="64"/>
        </w:rPr>
      </w:pPr>
      <w:r>
        <w:rPr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ample 2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Amy is choosing a password for her bank account.  She cannot use the letter A and Z or the digits 0 or 9.  Each letter may be used more than once.  How many possible passwords are there if the password is 3 letters followed by 3 digits?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mework: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18:00Z</dcterms:created>
  <dc:creator>nspano</dc:creator>
  <dc:description/>
  <cp:keywords/>
  <dc:language>en-US</dc:language>
  <cp:lastModifiedBy>setupuser</cp:lastModifiedBy>
  <cp:lastPrinted>2015-04-21T08:17:00Z</cp:lastPrinted>
  <dcterms:modified xsi:type="dcterms:W3CDTF">2015-04-21T12:18:00Z</dcterms:modified>
  <cp:revision>5</cp:revision>
  <dc:subject/>
  <dc:title>Section 10</dc:title>
</cp:coreProperties>
</file>